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529" w:hanging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355</wp:posOffset>
                </wp:positionH>
                <wp:positionV relativeFrom="paragraph">
                  <wp:posOffset>-73660</wp:posOffset>
                </wp:positionV>
                <wp:extent cx="3126105" cy="202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20205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6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jc w:val="center"/>
                              <w:rPr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17365D"/>
                                <w:sz w:val="36"/>
                                <w:szCs w:val="36"/>
                              </w:rPr>
                              <w:t>СОЦИАЛЬНАЯ ПОДДЕРЖКА РОДИТЕЛЯ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17365D"/>
                                <w:sz w:val="36"/>
                                <w:szCs w:val="36"/>
                              </w:rPr>
                              <w:t>(УСЫНОВИТЕЛЯ), ОСУЩЕСТВЛЯЮЩЕГО УХОД ЗА РЕБЕНКОМ-ИНВАЛИ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3pt" style="position:absolute;rotation:-0;width:246.15pt;height:159.1pt;mso-wrap-distance-left:9.05pt;mso-wrap-distance-right:9.05pt;mso-wrap-distance-top:0pt;mso-wrap-distance-bottom:0pt;margin-top:-5.8pt;mso-position-vertical-relative:text;margin-left:273.65pt;mso-position-horizontal-relative:text">
                <v:textbox>
                  <w:txbxContent>
                    <w:p>
                      <w:pPr>
                        <w:pStyle w:val="ConsPlusTitle"/>
                        <w:jc w:val="center"/>
                        <w:rPr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color w:val="17365D"/>
                          <w:sz w:val="36"/>
                          <w:szCs w:val="36"/>
                        </w:rPr>
                        <w:t>СОЦИАЛЬНАЯ ПОДДЕРЖКА РОДИТЕЛЯ</w:t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color w:val="17365D"/>
                          <w:sz w:val="36"/>
                          <w:szCs w:val="36"/>
                        </w:rPr>
                        <w:t>(УСЫНОВИТЕЛЯ), ОСУЩЕСТВЛЯЮЩЕГО УХОД ЗА РЕБЕНКОМ-ИНВАЛИ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34995" cy="1868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Получателями мер социальной поддержки являются граждане Российской Федерации, постоянно проживающие на территории Волгоградской области.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и выплата мер социальной поддержки допускается по месту пребывания на территории Волгоградской области родителя (усыновителя) при условии его постоянного проживания на территории Волгоградской области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Меры социальной поддержки предоставляются одному из родителей (усыновителей) из числа неработающих трудоспособных граждан Российской Федерации, осуществляющему уход за ребенком-инвалидом и постоянно проживающему на территории Волгоградской области, в виде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ежеквартальной денежной выплаты родителю (усыновителю), осуществляющему уход за ребенком-инвалидом, которому определена 3 степень ограничения жизнедеятельности (далее именуется - ежеквартальная денежная выплата)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ежемесячной денежной выплаты родителю (усыновителю), осуществляющему уход за ребенком-инвалидом (далее именуется - ежемесячная денежная выплата)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bookmarkStart w:id="0" w:name="P54"/>
      <w:bookmarkEnd w:id="0"/>
      <w:r>
        <w:rPr>
          <w:sz w:val="22"/>
          <w:szCs w:val="22"/>
        </w:rPr>
        <w:t>Меры социальной поддержки не назначаются родителям (усыновителям), находящимся на полном государственном обеспечении и (или) проживающим в организациях социального обслуживания, предоставляющих социальные услуги в стационарной форме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Ежеквартальная денежная выплата предоставляется одному из родителей (усыновителей) из числа неработающих трудоспособных граждан, осуществляющему уход за ребенком-инвалидом, которому определена 3 степень ограничения жизнедеятельност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осуществления ухода за вторым ребенком-инвалидом и последующими детьми-инвалидами, которым определена 3 степень ограничения жизнедеятельности, ежеквартальная денежная выплата предоставляется на каждого ребенка-инвалида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ры социальной поддержки не назначаются на ребенка-инвалида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находящегося на полном государственном обеспечении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в отношении которого родители лишены родительских прав или ограничены в родительских правах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переданного под опеку (попечительство)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умершего на момент обращения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отношении которого отменено усыновление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квартальная денежная выплата назначается на основании заявления родителя (усыновителя) либо его законного представителя о предоставлении ежеквартальной денежной выплаты (далее именуется - заявление).</w:t>
      </w:r>
    </w:p>
    <w:p>
      <w:pPr>
        <w:pStyle w:val="ConsPlusNormal"/>
        <w:ind w:firstLine="540"/>
        <w:jc w:val="both"/>
        <w:rPr/>
      </w:pPr>
      <w:bookmarkStart w:id="1" w:name="P70"/>
      <w:bookmarkEnd w:id="1"/>
      <w:r>
        <w:rPr>
          <w:sz w:val="22"/>
          <w:szCs w:val="22"/>
        </w:rPr>
        <w:t>Одновременно с заявлением предоставляются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документ, удостоверяющий личность родителя (усыновителя)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документ, подтверждающий полномочия законного представителя действовать от имени родителя (усыновителя) (в случае подачи заявления законным представителем)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свидетельство о рождении ребенка-инвалида либо документ, подтверждающий факт рождения и регистрации ребенка за пределами Российской Федерации, выданный компетентным органом иностранного государства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решение суда, устанавливающее место жительства гражданина, - при наличии;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д) сведения о пенсиях, полученных в соответствии с законодательством Российской Федерации, за исключением пенсий, предоставляемых Фондом пенсионного и социального страхования Российской Федерации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) согласие на обработку персональных данных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рослеживания родственной связи между ребенком-инвалидом и родителем (усыновителем) гражданину, обратившемуся за назначением ежеквартальной денежной выплаты, необходимо представить документы, подтверждающие родственные отношения: свидетельства о заключении брака, о расторжении брака, об установлении отцовства или о перемене имени, выданные компетентными органами иностранного государства, и их нотариально удостоверенный перевод на русский язык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снованием для отказа в назначении  ежеквартальной денежной выплаты является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несоответствие установленным требованиям и условиям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нахождение родителя (усыновителя) на полном государственном обеспечении и (или) проживание в организациях социального обслуживания, предоставляющих социальные услуги в стационарной форме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непредставление родителем (усыновителем) документов или наличие в представленных документах недостоверных сведений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представление неправильно оформленных документов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получение родителем (усыновителем) пенсии независимо от ее вида и размера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обращение в Центр или в МФЦ не по месту жительства (пребывания) родителя (усыновителя)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непредставление заявителем в Центр документов (сведений) в указанный срок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нарушение срока повторного обраще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Ежемесячная денежная выплата назначается на основании заявления родителя (усыновителя) либо его законного представителя о предоставлении ежемесячной денежной выплаты (далее именуется - заявление)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одновременно с заявлением предоставляются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документ, удостоверяющий личность родителя (усыновителя);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б) документ, подтверждающий полномочия законного представителя действовать от имени родителя (усыновителя) (в случае подачи заявления законным представителем);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в) свидетельство о рождении ребенка-инвалида либо документ, подтверждающий факт рождения и регистрации ребенка за пределами Российской Федерации, выданный компетентным органом иностранного государства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  решение суда, устанавливающее место жительства гражданина, - при наличии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) сведения о пенсиях, полученных в соответствии с законодательством Российской Федерации, за исключением пенсий, предоставляемых Фондом пенсионного и социального страхования Российской Федерации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) согласие на обработку персональных данных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снования для отказа в предоставлении государственной услуги:</w:t>
      </w:r>
    </w:p>
    <w:p>
      <w:pPr>
        <w:pStyle w:val="ConsPlus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нахождение родителя (усыновителя) на полном государственном обеспечении и (или) проживающего в организациях социального обслуживания, предоставляющих социальные услуги в стационарной форме;</w:t>
      </w:r>
    </w:p>
    <w:p>
      <w:pPr>
        <w:pStyle w:val="ConsPlus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непредставление необходимых документов или наличие в представленных документах недостоверных сведений;</w:t>
      </w:r>
    </w:p>
    <w:p>
      <w:pPr>
        <w:pStyle w:val="ConsPlus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представление неправильно оформленных документов;</w:t>
      </w:r>
    </w:p>
    <w:p>
      <w:pPr>
        <w:pStyle w:val="ConsPlus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получение родителем (усыновителем) пенсии независимо от ее вида и размера;</w:t>
      </w:r>
    </w:p>
    <w:p>
      <w:pPr>
        <w:pStyle w:val="ConsPlus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обращение в Центр или в МФЦ не по месту жительства (пребывания) родителя (усыновителя)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нарушение срока повторного обращения;</w:t>
      </w:r>
    </w:p>
    <w:p>
      <w:pPr>
        <w:pStyle w:val="ConsPlus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непредставление заявителем в Центр документов (сведений) в указанный срок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рослеживания родственной связи между ребенком-инвалидом и родителем (усыновителем) гражданину, обратившемуся за назначением ежемесячной денежной выплаты, необходимо представить документы, подтверждающие родственные отношения: свидетельства о заключении брака, о расторжении брака, об установлении отцовства или о перемене имени, выданные компетентными органами иностранного государства, и их нотариально удостоверенный перевод на русский язык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В случае если заявление подано с использованием Единого портала государственных и муниципальных услуг, заявитель в течение 10 рабочих дней со дня регистрации заявления представляет в Центр необходимые документы (сведения)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кументы могут быть представлены в подлинниках, либо надлежащим образом заверенных копиях.</w:t>
      </w:r>
    </w:p>
    <w:p>
      <w:pPr>
        <w:pStyle w:val="ConsPlus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окументы, представленные в копиях без оригиналов, должны быть заверены в установленном порядке.</w:t>
      </w:r>
    </w:p>
    <w:sectPr>
      <w:type w:val="nextPage"/>
      <w:pgSz w:w="11906" w:h="16838"/>
      <w:pgMar w:left="709" w:right="707" w:gutter="0" w:header="0" w:top="709" w:footer="0" w:bottom="851"/>
      <w:pgBorders w:display="allPages" w:offsetFrom="text">
        <w:top w:val="thickThinSmallGap" w:sz="24" w:space="7" w:color="365F91"/>
        <w:left w:val="thickThinSmallGap" w:sz="24" w:space="7" w:color="365F91"/>
        <w:bottom w:val="thinThickSmallGap" w:sz="24" w:space="14" w:color="365F91"/>
        <w:right w:val="thinThickSmallGap" w:sz="24" w:space="7" w:color="365F9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33333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11:00Z</dcterms:created>
  <dc:creator>k35</dc:creator>
  <dc:description/>
  <cp:keywords/>
  <dc:language>en-US</dc:language>
  <cp:lastModifiedBy>k70</cp:lastModifiedBy>
  <cp:lastPrinted>2024-05-24T16:39:00Z</cp:lastPrinted>
  <dcterms:modified xsi:type="dcterms:W3CDTF">2025-03-05T05:38:00Z</dcterms:modified>
  <cp:revision>11</cp:revision>
  <dc:subject/>
  <dc:title/>
</cp:coreProperties>
</file>